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OWER SYSTEM RELIABILITY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E</w:t>
      </w:r>
      <w:r>
        <w:rPr>
          <w:b/>
        </w:rPr>
        <w:t>lectrical and Electronic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Define the terms “mutually exclusive events” and “statistically independent </w:t>
        <w:tab/>
        <w:t>events”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factory gets electric power from a generator(G) driven by a diesel engine(E).  If </w:t>
        <w:tab/>
        <w:t xml:space="preserve">the probability of failure of the generator is 0.1 and that of engine is 0.2, what is </w:t>
        <w:tab/>
        <w:t>the probability of the system working satisfactoril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concept of random variables with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n a certain manufacturing process one percent of the products are known to be </w:t>
        <w:tab/>
        <w:t xml:space="preserve">defective.  If 50 items are purchased by a customer, what is the probability of his </w:t>
        <w:tab/>
        <w:t xml:space="preserve">getting two or less number of defectives?  Use the Binomial distribution and </w:t>
        <w:tab/>
        <w:t>Poisson distribution and compare the resul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fine hazard function and derive the relation between reliability R(t) and hazard </w:t>
        <w:tab/>
        <w:t>function h(t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reliability network of a system is as shown in the figures.  The figures marked </w:t>
        <w:tab/>
        <w:t xml:space="preserve">indicate the reliabilities of the components.  Calculate the reliability of the system </w:t>
        <w:tab/>
        <w:t>by network reduction.</w:t>
        <w:tab/>
        <w:tab/>
        <w:tab/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4923790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Contd…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420204</w:t>
        <w:tab/>
        <w:tab/>
        <w:tab/>
        <w:tab/>
        <w:t>-2-</w:t>
        <w:tab/>
        <w:tab/>
        <w:tab/>
        <w:tab/>
        <w:t>Set No: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a minimal cut-se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reliability network of a system is shown in figure(b).  Estimate the reliability </w:t>
        <w:tab/>
        <w:t xml:space="preserve">of the system if each component has a reliability of 0.9.  Choose B as the critical </w:t>
        <w:tab/>
        <w:t>component.</w:t>
      </w:r>
    </w:p>
    <w:p>
      <w:pPr>
        <w:pStyle w:val="Normal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1828800" cy="2152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Give the state space diagram of a system consisting of two independent </w:t>
        <w:tab/>
        <w:t xml:space="preserve">components with adequate repair facility.  Also calculate the steady state </w:t>
        <w:tab/>
        <w:t>probabilities and state frequenc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Explain loss of load probability and expected loss of energy method for finding </w:t>
        <w:tab/>
        <w:t>the generation inadequac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short comings of LOLP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exact margin states and cumulative margin stat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passive and active events?  Give the “three state”  model of a </w:t>
        <w:tab/>
        <w:t>component with switching after faul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are the assumptions made in reliability evaluation of inter connected </w:t>
        <w:tab/>
        <w:t>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state space diagram of two systems interconnected with unlimited tie-</w:t>
        <w:tab/>
        <w:t>line capac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2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OWER SYSTEM RELIABILITY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E</w:t>
      </w:r>
      <w:r>
        <w:rPr>
          <w:b/>
        </w:rPr>
        <w:t>lectrical and Electronic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Define Reliability, random variable and probability density fun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switch board receives on an average 60 calls per hour.  If the operator is away </w:t>
        <w:tab/>
        <w:t xml:space="preserve">for ½ minute, what is the probability that there is no call during the absence of the </w:t>
        <w:tab/>
        <w:t>operato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the terms: (i) MTTF  (ii) MTBF.  Derive the expression for MTTF in </w:t>
        <w:tab/>
        <w:t>exponential distribu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component has a reliability of 0.9 for a mission time of 50 hrs.  What is the </w:t>
        <w:tab/>
        <w:t>reliability for a mission time of 100 h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rive the expressions for reliability of (i) series systems (ii) parallel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four engine air craft can operate only if atleast two engines are working.  It has </w:t>
        <w:tab/>
        <w:t xml:space="preserve">two generators driven by the engines; each one of which can supply the minimum </w:t>
        <w:tab/>
        <w:t xml:space="preserve">load demand.  Write down the various system configurations possible and </w:t>
        <w:tab/>
        <w:t>compare reliabilities.</w:t>
      </w:r>
    </w:p>
    <w:p>
      <w:pPr>
        <w:pStyle w:val="Normal"/>
        <w:jc w:val="both"/>
        <w:rPr/>
      </w:pPr>
      <w:r>
        <w:rPr/>
        <w:tab/>
        <w:t>Reliability of engine R</w:t>
      </w:r>
      <w:r>
        <w:rPr>
          <w:vertAlign w:val="subscript"/>
        </w:rPr>
        <w:t>E</w:t>
      </w:r>
      <w:r>
        <w:rPr/>
        <w:t xml:space="preserve"> = 0.8</w:t>
      </w:r>
    </w:p>
    <w:p>
      <w:pPr>
        <w:pStyle w:val="Normal"/>
        <w:jc w:val="both"/>
        <w:rPr/>
      </w:pPr>
      <w:r>
        <w:rPr/>
        <w:tab/>
        <w:t>Reliability of generator R</w:t>
      </w:r>
      <w:r>
        <w:rPr>
          <w:vertAlign w:val="subscript"/>
        </w:rPr>
        <w:t>G</w:t>
      </w:r>
      <w:r>
        <w:rPr/>
        <w:t xml:space="preserve"> = 0.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conditional probability method for calculation of reliability of non-series-</w:t>
        <w:tab/>
        <w:t>parallel syste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alculate the reliability of the system shown in figure by network reduction.  The </w:t>
        <w:tab/>
        <w:t>figures marked indicate the reliabilities of the components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4952365" cy="1485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the method of calculating steady state probabilities for a single </w:t>
        <w:tab/>
        <w:t>component with repair by two state markov proce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frequency of occurrence of state.</w:t>
      </w:r>
    </w:p>
    <w:p>
      <w:pPr>
        <w:pStyle w:val="Normal"/>
        <w:jc w:val="right"/>
        <w:rPr/>
      </w:pPr>
      <w:r>
        <w:rPr/>
        <w:t>Contd…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420204</w:t>
        <w:tab/>
        <w:tab/>
        <w:tab/>
        <w:tab/>
        <w:t>-2-</w:t>
        <w:tab/>
        <w:tab/>
        <w:tab/>
        <w:tab/>
        <w:t>Set No: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 xml:space="preserve">Give the state space diagram of a two component system with dependent failures.  </w:t>
        <w:tab/>
        <w:t xml:space="preserve">The dependence is of the form no component can fail while the other is down.  </w:t>
        <w:tab/>
        <w:t>Also get the transition intensity matr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A generation system consists of 2 units of 30Mw capacity each with </w:t>
      </w:r>
      <w:r>
        <w:rPr>
          <w:rFonts w:eastAsia="Symbol" w:cs="Symbol" w:ascii="Symbol" w:hAnsi="Symbol"/>
        </w:rPr>
        <w:t></w:t>
      </w:r>
      <w:r>
        <w:rPr/>
        <w:t xml:space="preserve">=0.04/year </w:t>
        <w:tab/>
        <w:t xml:space="preserve">and </w:t>
      </w:r>
      <w:r>
        <w:rPr>
          <w:rFonts w:eastAsia="Symbol" w:cs="Symbol" w:ascii="Symbol" w:hAnsi="Symbol"/>
        </w:rPr>
        <w:t></w:t>
      </w:r>
      <w:r>
        <w:rPr/>
        <w:t>=0.96/year.  The daily peak loads observed are found to be as follows:</w:t>
      </w:r>
    </w:p>
    <w:p>
      <w:pPr>
        <w:pStyle w:val="Normal"/>
        <w:jc w:val="both"/>
        <w:rPr/>
      </w:pPr>
      <w:r>
        <w:rPr/>
        <w:tab/>
        <w:tab/>
        <w:t>Daily peak load</w:t>
        <w:tab/>
        <w:tab/>
      </w:r>
      <w:r>
        <w:rPr>
          <w:u w:val="single"/>
        </w:rPr>
        <w:t>% time the peak has occurred</w:t>
      </w:r>
    </w:p>
    <w:p>
      <w:pPr>
        <w:pStyle w:val="Normal"/>
        <w:jc w:val="both"/>
        <w:rPr/>
      </w:pPr>
      <w:r>
        <w:rPr/>
        <w:tab/>
        <w:tab/>
        <w:t xml:space="preserve">      </w:t>
      </w:r>
      <w:r>
        <w:rPr>
          <w:u w:val="single"/>
        </w:rPr>
        <w:t xml:space="preserve"> (MW)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>50</w:t>
        <w:tab/>
        <w:tab/>
        <w:tab/>
        <w:tab/>
        <w:tab/>
        <w:t>30</w:t>
      </w:r>
    </w:p>
    <w:p>
      <w:pPr>
        <w:pStyle w:val="Normal"/>
        <w:jc w:val="both"/>
        <w:rPr/>
      </w:pPr>
      <w:r>
        <w:rPr/>
        <w:tab/>
        <w:tab/>
        <w:tab/>
        <w:t>40</w:t>
        <w:tab/>
        <w:tab/>
        <w:tab/>
        <w:tab/>
        <w:tab/>
        <w:t>40</w:t>
      </w:r>
    </w:p>
    <w:p>
      <w:pPr>
        <w:pStyle w:val="Normal"/>
        <w:jc w:val="both"/>
        <w:rPr/>
      </w:pPr>
      <w:r>
        <w:rPr/>
        <w:tab/>
        <w:tab/>
        <w:tab/>
        <w:t>30</w:t>
        <w:tab/>
        <w:tab/>
        <w:tab/>
        <w:tab/>
        <w:tab/>
        <w:t>20</w:t>
      </w:r>
    </w:p>
    <w:p>
      <w:pPr>
        <w:pStyle w:val="Normal"/>
        <w:jc w:val="both"/>
        <w:rPr/>
      </w:pPr>
      <w:r>
        <w:rPr/>
        <w:tab/>
        <w:tab/>
        <w:tab/>
        <w:t>20</w:t>
        <w:tab/>
        <w:tab/>
        <w:tab/>
        <w:tab/>
        <w:tab/>
        <w:t>10</w:t>
      </w:r>
    </w:p>
    <w:p>
      <w:pPr>
        <w:pStyle w:val="Normal"/>
        <w:jc w:val="both"/>
        <w:rPr/>
      </w:pPr>
      <w:r>
        <w:rPr/>
        <w:tab/>
        <w:t>Estimate the loss of load prob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SDEF load model and give the state space diagram for SDEF load mode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 the state space diagram for two systems interconnected with limited tie-line </w:t>
        <w:tab/>
        <w:t>capac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2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OWER SYSTEM RELIABILITY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E</w:t>
      </w:r>
      <w:r>
        <w:rPr>
          <w:b/>
        </w:rPr>
        <w:t>lectrical and Electronic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efine the terms “Reliability, hazard function”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n a sample of 100 nails, 10 are found to be defective of the head, 15 are found to </w:t>
        <w:tab/>
        <w:t xml:space="preserve">be defective of the tail and 5 are found to have both the defects.  What is the </w:t>
        <w:tab/>
        <w:t>probability of picking a nail without any defec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rive the expressions for probability density function, reliability and MTTF of </w:t>
        <w:tab/>
        <w:t>irrepairable components with exponential distribu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The hazard function of a component follows the Weibull distribution with the </w:t>
        <w:tab/>
        <w:t xml:space="preserve">scale parameter </w:t>
      </w:r>
      <w:r>
        <w:rPr>
          <w:rFonts w:eastAsia="Symbol" w:cs="Symbol" w:ascii="Symbol" w:hAnsi="Symbol"/>
        </w:rPr>
        <w:t></w:t>
      </w:r>
      <w:r>
        <w:rPr/>
        <w:t xml:space="preserve">=0.05/hr and shape parameter </w:t>
      </w:r>
      <w:r>
        <w:rPr>
          <w:rFonts w:eastAsia="Symbol" w:cs="Symbol" w:ascii="Symbol" w:hAnsi="Symbol"/>
        </w:rPr>
        <w:t></w:t>
      </w:r>
      <w:r>
        <w:rPr/>
        <w:t xml:space="preserve">=0.5.  Calculate the MTTF.  </w:t>
        <w:tab/>
        <w:t>What is the reliability for a mission time of 100 hou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ith a neat sketch explain the various regions of “bath-tub” curv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n electronic equipment has the following components with failure rates shown </w:t>
        <w:tab/>
        <w:t>against them.</w:t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S.No.</w:t>
      </w:r>
      <w:r>
        <w:rPr/>
        <w:tab/>
        <w:tab/>
      </w:r>
      <w:r>
        <w:rPr>
          <w:u w:val="single"/>
        </w:rPr>
        <w:t>Component</w:t>
      </w:r>
      <w:r>
        <w:rPr/>
        <w:tab/>
        <w:tab/>
      </w:r>
      <w:r>
        <w:rPr>
          <w:u w:val="single"/>
        </w:rPr>
        <w:t>Quantity</w:t>
      </w:r>
      <w:r>
        <w:rPr/>
        <w:tab/>
        <w:tab/>
      </w:r>
      <w:r>
        <w:rPr>
          <w:u w:val="single"/>
        </w:rPr>
        <w:t>failure rate/hr</w:t>
      </w:r>
    </w:p>
    <w:p>
      <w:pPr>
        <w:pStyle w:val="Normal"/>
        <w:jc w:val="both"/>
        <w:rPr/>
      </w:pPr>
      <w:r>
        <w:rPr/>
        <w:tab/>
        <w:t xml:space="preserve">  1.</w:t>
        <w:tab/>
        <w:tab/>
        <w:t>Transistors</w:t>
        <w:tab/>
        <w:tab/>
        <w:t xml:space="preserve">     5</w:t>
        <w:tab/>
        <w:tab/>
        <w:tab/>
        <w:t>0.015X10</w:t>
      </w:r>
      <w:r>
        <w:rPr>
          <w:vertAlign w:val="superscript"/>
        </w:rPr>
        <w:t>-5</w:t>
      </w:r>
    </w:p>
    <w:p>
      <w:pPr>
        <w:pStyle w:val="Normal"/>
        <w:jc w:val="both"/>
        <w:rPr/>
      </w:pPr>
      <w:r>
        <w:rPr/>
        <w:tab/>
        <w:t xml:space="preserve">  2.</w:t>
        <w:tab/>
        <w:tab/>
        <w:t>Diodes</w:t>
        <w:tab/>
        <w:tab/>
        <w:tab/>
        <w:t xml:space="preserve">     8</w:t>
        <w:tab/>
        <w:tab/>
        <w:tab/>
        <w:t>0.055X10</w:t>
      </w:r>
      <w:r>
        <w:rPr>
          <w:vertAlign w:val="superscript"/>
        </w:rPr>
        <w:t>-5</w:t>
      </w:r>
    </w:p>
    <w:p>
      <w:pPr>
        <w:pStyle w:val="Normal"/>
        <w:jc w:val="both"/>
        <w:rPr/>
      </w:pPr>
      <w:r>
        <w:rPr/>
        <w:tab/>
        <w:t xml:space="preserve">  3.</w:t>
        <w:tab/>
        <w:tab/>
        <w:t>Resistor</w:t>
        <w:tab/>
        <w:tab/>
        <w:t xml:space="preserve">   25</w:t>
        <w:tab/>
        <w:tab/>
        <w:tab/>
        <w:t>0.007X10</w:t>
      </w:r>
      <w:r>
        <w:rPr>
          <w:vertAlign w:val="superscript"/>
        </w:rPr>
        <w:t>-5</w:t>
      </w:r>
    </w:p>
    <w:p>
      <w:pPr>
        <w:pStyle w:val="Normal"/>
        <w:jc w:val="both"/>
        <w:rPr/>
      </w:pPr>
      <w:r>
        <w:rPr/>
        <w:tab/>
        <w:t xml:space="preserve">  4.</w:t>
        <w:tab/>
        <w:tab/>
        <w:t>Capacitors</w:t>
        <w:tab/>
        <w:tab/>
        <w:t xml:space="preserve">   12</w:t>
        <w:tab/>
        <w:tab/>
        <w:tab/>
        <w:t>0.025X10</w:t>
      </w:r>
      <w:r>
        <w:rPr>
          <w:vertAlign w:val="superscript"/>
        </w:rPr>
        <w:t>-5</w:t>
      </w:r>
    </w:p>
    <w:p>
      <w:pPr>
        <w:pStyle w:val="Normal"/>
        <w:jc w:val="both"/>
        <w:rPr/>
      </w:pPr>
      <w:r>
        <w:rPr/>
        <w:tab/>
        <w:t xml:space="preserve">  5.</w:t>
        <w:tab/>
        <w:tab/>
        <w:t>Soldering joints</w:t>
        <w:tab/>
        <w:t xml:space="preserve">   70</w:t>
        <w:tab/>
        <w:tab/>
        <w:tab/>
        <w:t>0.0015X10</w:t>
      </w:r>
      <w:r>
        <w:rPr>
          <w:vertAlign w:val="superscript"/>
        </w:rPr>
        <w:t>-5</w:t>
      </w:r>
    </w:p>
    <w:p>
      <w:pPr>
        <w:pStyle w:val="Normal"/>
        <w:jc w:val="both"/>
        <w:rPr/>
      </w:pPr>
      <w:r>
        <w:rPr/>
        <w:tab/>
        <w:t xml:space="preserve">Determine the reliability of the system for a mission time of 10,000 hrs.  What is </w:t>
        <w:tab/>
        <w:t>the MTTF of 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a minimal cut-se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bridge network is shown in the figure.  Calculate the system reliability if each </w:t>
        <w:tab/>
        <w:t>component has a reliability of 0.9.</w:t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352165" cy="1333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…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420204</w:t>
        <w:tab/>
        <w:tab/>
        <w:tab/>
        <w:tab/>
        <w:t>-2-</w:t>
        <w:tab/>
        <w:tab/>
        <w:tab/>
        <w:tab/>
        <w:t>Set No: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</w:t>
        <w:tab/>
        <w:t xml:space="preserve">Give the state space diagram of a system consisting of two identical components </w:t>
        <w:tab/>
        <w:t xml:space="preserve">with independent failures, but only one repair facility.  When one component is </w:t>
        <w:tab/>
        <w:t xml:space="preserve">down, if the other component fails, it has to wait.  Also get the transition intensity </w:t>
        <w:tab/>
        <w:t>matrix after merging the st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terms exact margin states and cumulative margin stat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generating unit has failure rate </w:t>
      </w:r>
      <w:r>
        <w:rPr>
          <w:rFonts w:eastAsia="Symbol" w:cs="Symbol" w:ascii="Symbol" w:hAnsi="Symbol"/>
        </w:rPr>
        <w:t></w:t>
      </w:r>
      <w:r>
        <w:rPr/>
        <w:t xml:space="preserve">=0.4/year and repair rate </w:t>
      </w:r>
      <w:r>
        <w:rPr>
          <w:rFonts w:eastAsia="Symbol" w:cs="Symbol" w:ascii="Symbol" w:hAnsi="Symbol"/>
        </w:rPr>
        <w:t></w:t>
      </w:r>
      <w:r>
        <w:rPr/>
        <w:t xml:space="preserve">=9.6/year.  </w:t>
        <w:tab/>
        <w:t xml:space="preserve">Determine the probability of failure of the unit after 8 hrs if the unit was working </w:t>
        <w:tab/>
        <w:t>at t =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various failure modes of a circuit breaker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 the state space diagram of a circuit breaker with the component protected by </w:t>
        <w:tab/>
        <w:t>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criteria for failure of a bulk power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cept of Generation Redespa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202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 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OWER SYSTEM RELIABILITY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(E</w:t>
      </w:r>
      <w:r>
        <w:rPr>
          <w:b/>
        </w:rPr>
        <w:t>lectrical and Electronics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Explain the concept of continuous and discrete random variables with one </w:t>
        <w:tab/>
        <w:t>example for ea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Binomial and Poisson distribu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ailure time distributions of components using bath-tub curv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method of calculation of reliability of series systems and parallel </w:t>
        <w:tab/>
        <w:t>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concept of cut-sets and tie-se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alculate the reliability of the bridge network using the minimal cutse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352165" cy="13335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state space method of system reliability evalu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wo state Morkov process for the calculation of steady state probabil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frequency and duration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generation system consists of two units of capacities 20 MW and 30 MW with </w:t>
        <w:tab/>
        <w:t xml:space="preserve">forced outage rates 0.1 and 0.05/day respectively.  If the mean time to repair of </w:t>
        <w:tab/>
        <w:t xml:space="preserve">either unit is 20 days, calculate the probability and frequency of failure of the </w:t>
        <w:tab/>
        <w:t>system if it has to deliver a steady load of 25 M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loss of load probability and loss of energy probabil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a margin state?  How the frequency of occurrence of a cumulative margin </w:t>
        <w:tab/>
        <w:t>state is calculat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…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420204</w:t>
        <w:tab/>
        <w:tab/>
        <w:tab/>
        <w:tab/>
        <w:t>-2-</w:t>
        <w:tab/>
        <w:tab/>
        <w:tab/>
        <w:tab/>
        <w:t>Set No: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What are the assumptions made in interconnected system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 the state space diagram of two interconnected systems with limited tie-line </w:t>
        <w:tab/>
        <w:t>capac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Give the state space diagram of two components A and B with switching after </w:t>
        <w:tab/>
        <w:t>faults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xplain the weighted average rate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5:55:00Z</dcterms:created>
  <dc:creator>EDEP3</dc:creator>
  <dc:description/>
  <dc:language>en-US</dc:language>
  <cp:lastModifiedBy>DE</cp:lastModifiedBy>
  <dcterms:modified xsi:type="dcterms:W3CDTF">2003-03-29T07:14:00Z</dcterms:modified>
  <cp:revision>13</cp:revision>
  <dc:subject/>
  <dc:title/>
</cp:coreProperties>
</file>